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[1mTeapot User guid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[4mMichael#[24m #[4mHaardt#[24m #[4m(michael@moria.de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[4mABSTRAC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ges, spread sheet programs have been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ial calculations done by typical  end-users.   But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 that  there  is  also hacker's work which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, like calculate monitor  timings  for  various 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 convincing  time  statistics  which  justif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or the need for a budget increase to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rst  part  of  this  user  guide explains ho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f teapot are used, whereas the second  part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  to  spread  sheets  and  explains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or and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.  Copyright and usage condi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teapot #[22m(Table Editor And Planner, Or: Teapot1), is copyright (c)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ardt,  1995  -  2006  and  copyright (c) by Joerg Walter, 2009-20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f clocked expressions is modelled after the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ed    evaluation    in    the   PhD   work   of   Jörg   Witt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oerg.wittenberger@inf.tu-dresden.de&gt; at the University of  Technolog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sden,  Germany.   The  German  message  catalog was contributed by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üsch, the Dutch catalog by Wim van Dorst &lt;baron@clifton.hobby.nl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rainian  catalog  by  Volodymyr  M.  Lisivka &lt;lvm@mystery.lviv.net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onometric   functions   were   inspired    by    Koniorczyk    Mátyá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matyas@cs.elte.hu&gt;.   The  context output format was contributed by M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etz &lt;MarkoSchuetz@web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software: you can redistribute  it  and/or  modif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undation, either version 3 of the License, or (at  your 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ARRANTY; without even  the  implied  warranty  of  MERCHANT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 FOR  A PARTICULAR PURPOSE. 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ack then, around 1992, all IRC servers supported #[1m/wallop#[22m.  If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ed,  not  knowing what to do and it was just too silent and peac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#[1m/wallop pineapple #[22mor #[1m/wallop teapot #[22mwas an  effectiv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silly but entertaining operator conversation. 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versions of this program were unnamed, because I had no  idea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all  it  and  because  all  suggestions  sounded  boring,  is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ciden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received a copy of the GNU  General  Public  License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rogram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2.  Introduction to spread sheet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2.1  General introductio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read sheet consists of cells formed by rows and column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y spread sheets you have a third dimension, which you can imagi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sheets laying on top of each other.  The third dimens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de intermediate results, show you additional results you do 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ppear in the ``official'' tables, keep sheets per time period (lik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s for each month in a year) while allowing you  to  mak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the  entire  time interval and much more.  The figur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+-----+-----+-----+-----+      /|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+-----+-----+-----+-----+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+-------------&gt;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       v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ink of cells as  variables,  which  value  is  the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 expression.   The  expression may be constant, like 1.23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 function of other  cell  values.   The  advantage  compar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ble  calculator  is  that if you change a number, you direct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nges in other cells caused by that.  Often this allows you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ing  how  much you may change basic sizes with still getting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having to solve the problem analy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 sheets offer many editing functions in order to modify, clear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ve  cells  or  blocks  of  cells.   Besides  the  usu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there  are  functions  which  work  on  blocks  of  cell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sum of a block or counting all non-empty elements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unctions working on character strings, because most  likel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want  text  besides  numbers.  The next section will introdu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se b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is a traditional spread sheet and a typical UNIX progra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just  one  thing:  Calculations.   It  does  not include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nd never will, but it allows to export data in many format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your favourite graph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2.2  The first step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that  you should have an idea, it is probably a good ti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teps.  This section will show you how to create  and  save  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contains two numbers and their sum.  If your system suppor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, please make sure that #[1mNLSPATH #[22mand  the  #[1mLC_*  #[22mvariables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for your locale.  Now start the program without any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teapo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e an empty sheet with the cell cursor being at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, the status line tells you that this cell is really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E @(0,0,0)=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[1mE #[22mmeans that you can edit the sheet.  A #[1mV #[22mwould  mean  that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view  its  contents.  The meaning of #[1m@() #[22mwill be explained so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in the command mode of teapot.  Now type return to edit this 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plete  list  of command mode functions will be given later. 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below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Cell contents: 1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cell at position 0,0,0 has the integer constant 1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you the cell contents, whereas in the sheet you see its valu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are identical with their values, both are 1.  Now move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one row and edit that cell, giving it the integer constant #[1m41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that you have two numbers, move the cell cursor to cell 0,2,0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ell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Cell contents: @(0,0,0)+@(0,1,0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confused about the difference between contents and valu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,  it should become more clear now: The status line shows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arithmetic expression to  calculate  the  sum  of  two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in the sheet you see the value of that expression: 42, which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pected.  #[1m@(#[4m#[22mx#[24m#[1m,#[4m#[22my#[24m#[1m,#[4m#[22mz#[24m#[1m) #[22mis a function  which  takes  three  coordin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alue of the cell at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you  can  see,  the  arithmetic expression is not too read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move cells around, it would  not  even  work  any  more. 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,  you can use symbolic names instead of coordinates, call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in an expression, a label is like a pointer to a cell,  it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is #[4mlocation#[24m.  Move to cell 0,0,0 and use #[1m/ #[22m(slash) in comman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nto the main menu.  Depending on your screen size, you may not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it.  In this case, move the highlighted block right (or left)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it  and  to  see  all  items.   Now  change  its  label 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ttributes, L)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Cell label: Pape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o one cell down and change its label to #[1mTapes#[22m.  After, move ag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down and change the expr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Cell contents: @(Paper)+@(Tapes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, you can call the function #[1m@ #[22mwith three integer values  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ocation value.  Now the expression is more understandable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To someone else, the sheet only contained three numbers, so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should  be  added.   To  accomplish  that,  a  new colum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: B)lock, I)insert, C)olumn, W)hole column.   The  last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that  you  want  to  insert  a  whole new column, not only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.  If you move the cursor around, you will  see  that  every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fine, because you used labels.  Go to cell 0,0,0 and ed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Cell contents: "Paper:"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how you enter strings.  A string is a data type on its ow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 this with labels.  If you feel like it, leave the  quot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away, and you will see the difference, because the resul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, but the value of the label #[1mPaper#[22m, which is #[1m&amp;(1,0,0)#[22m.  Now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lls  below  to  #[1m"Tapes:"  #[22mand  #[1m"Result:"#[22m.  This is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able to othe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last step, save your work sheet to a file: F)ile, X)DR.  The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format  is XDR, so chose that.  Up to now, your she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so you will be prompted fo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Save sheet to XDR file: first_step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see an error message after, your sheet is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ome  this  far,  quit  (from  the  main  menu)  and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 completed  your  first  steps  on using teapot.2 Now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s, the difference between contents and values, you learned that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good thing and you can do simple cell modifications as well 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k.  This is enough for  most  applications.   If  the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 next  section confuse you, then it is un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em really.  Just skip that section and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onder what happens if you have  circular  dependencies,  i.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ell which evaluates to its own value plus one.  Well,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depends on the order in which you create this cell.  If  you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 it  the  value  1  and  after edit it to contain the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itself plus 1, then you will find that each  recalculation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editing  other  cells,  will  increase the value.  While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ny, it is certainly not useful as you can not reset  the  cell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little control of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really want is a base value and an iterative express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y to control the recalculations.  teapot supports this by allow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 per  cell.   The expressions you have used so far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valuate to the base values.  Each time you edit a  cell,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  will  be  reset, which means that all results are recalc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values.  After,  you  can  clock  the  sheet,  which  is  wh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t may be a good idea to make and enjoy some tea at this poi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ve  part  is  also  called clocked expression.  A clock is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which means that all cell results will be recalculated in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 new  result  will  only show after the entire recalcul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will demonstrate how to make use of this feature.  The notation  #[4mx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#[4my#[24m  means that #[4mx#[24m is the base expression and #[4my#[24m is the clock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is confuse you, as both are entered separately: teapo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an  -&gt;  operator,  but  it  displays  the  cell contents this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overview.  So, give the cell a base expression of #[1m1 #[22mand a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of #[1m@(0,0,0)+1 #[22m(using #[1mESC-Enter #[22mor #[1mMeta-Enter#[22m)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@(0,0,0)=1 -&gt; @(0,0,0)+1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et  is currently in reset condition and the result is 1.  No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you will see how the valu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introductional chapter, you should be familiar  with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s  in  spread  sheets.   The  next  chapters  explain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detail.  You should read  them  to  get  an  overvie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 offered  by  teapot.   Finally,  we  will come back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by showing some common 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3.  The command mod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starting teapot, you are in the command mode.   Man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command  mode  are also available from menues, but using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and some things, like moving the cell  cursor,  are  on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keys.  The command mode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unction key  | ASCII key      | fun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ext line     | ^n             | cursor dow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revious line | ^p             | cursor u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egin         | ^a             | cursor to column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d           | ^e             | cursor to last colum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+              | cursor to next lay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-              | cursor to previous lay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&lt;              | cursor to line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&gt;              | cursor to last lin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_              | cursor to sheet 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*              | cursor to last sh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unction key  | ASCII key      | fun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&lt;           | one page lef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&gt;           | one page righ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10           | /              | main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2            |                | save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3            |                | load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^r          | load in native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ter         | ^j, ^m         | edit cell conten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", @, #[4mdigit#[24m    | overwrite cell cont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SC Enter     | ESC ^j, ESC ^m | edit clocked cell conten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ackspace     | ^h             | edit cell conten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.              | mark blocks (see below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l             | redraw scre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y             | paste (reinsert marked) b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r             | reset shee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s             | clock shee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ESC z          | save and qui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^c          | qui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ext page     | ^v             | one page dow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revious page | ESC v          | one page up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ancel        | ^g, ^c         | abort current ac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(dot)  marks  blocks:  The first time it marks the beginning of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n extended by moving the cell cursor.  The next time, it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d  of  the  block  which lets you move the cell cursor af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block.  The third time, it removes the block ma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4.  The line edito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functions in teapot require editing a line of text, e.g. edit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, typing file names and the line.  Similar to the command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can be reached by control codes and most by function keys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unction key       | ASCII key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revious character | ^p        | go to previous 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orward character  | ^f        | move cursor righ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egin              | ^a        | move cursor to column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nd                | ^e        | move cursor to last colum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nter              | ^j, ^m    | finish editi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| ^l        | redraw scre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| ^t        | transpose charac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| ^\        | goto matching par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ancel             | ^g, ^c    | abort editi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ackspace          | ^h        | delete previous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elete             | ^?, ^d    | delete current charac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Insert             |           | toggle insert mo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 the regular line editor functions as explained previous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^o to temporarily leave the editor in order to move around i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editing cell contents.  Another ^o brings you back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 While moving around in the sheet, you can insert the value (v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(p) at the cursor position in the edit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ing  line  editing means that you will get right back to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started doin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  Interactive func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lock of cells is marked, many interactive functions will  b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ll  cells within that block.  Such functions are denoted by *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  Setting the precisio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ision only changes what is printed, teapot always uses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 for  calculations.  It also only affects the output, i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a floating point number.  The precision of printed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Entering an empty precision means to set i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2  Changing the cell label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ets you edit the cell label of the current cell.  Fur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ll occurences of it in the cell contents to the new value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rased the cell label.  If a block has been marked by the tim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 label, all occurences of the label in contents of  cells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3  Locking cells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ck cells to protect them from accidental edit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s you from modifying single cells.  If you modify a block  of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locked cells, those will be modified as wel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ecause when using block commands,  you  usually  know 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4  Setting the column width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width only affects the screen display, not the forma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output with the expectation of saved formatted ASCII  file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 to let you make better usage of the screen for more over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is too small to display the cell value, sta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5  Copying or moving a block of cell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py a block of cells, mark it, then move the cell cursor to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left corner of the copy should be and issue the copy command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similar, just use the move command.  Of course you  can  mark 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  blocks  and copy them anywhere in the three-dimensional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ing so requires a good three-dimensional imagination to get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6  Filling a block of cell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ll a block of cells, first mark a the block it should be fi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just one cell!  Then move the cell cursor to  where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corner of the block to be filled should be and issue the 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ompted for how often the marked block should be  rep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mension.  For example, you may to repeat a cell 9 times below.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move down one row.  Issue the fill command and  answer  1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lumn repetitions, 9 to rows and 1 to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7  Clearing cells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 means  to  delete the cell contents and set all at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.  If you want to  preserve  the  attributes,  just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 cell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8  Insert cells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work  sheets  can  be three-dimensional, you can insert cell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dimensional, too.   The  inserted  cells  will  be  empty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 have  the default values.  Cells will always be mov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ont upper left corner to make room for the  inserted  cells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s marked, you will be asked if you really only want to insert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f you want to insert a whole row, line o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9  Delete cells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works contrary to inserting.  The deleted cells will be fi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 neighbour  cells  to their positions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from where those cells will be taken.  Deleting an entir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-wise is done by marking the column, use the delete command an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0  Sort cell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blocks of cells can be sorted after one  or  multiple  key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-wise,  row-wise or depth-wise.  Sorting a two dimensional block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will sort lines, but if a three dimensional block is sorted  row-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orizontal layers will be sorted.  The sort key is specifi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 orthogonal  to  the  sorted  elements,  either  in  asc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ing  order.   The  following  example illustrates the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left part of the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| 1  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| 2  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| 3   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| 4   "fo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shows you which block to mark.  Now this  block  should  b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-wise,  with the sort key being the numbers in descending order, i.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he lines being numbered 4,3,2,1.  Go to the block menu,  the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.   Use  #[1mR)ow#[22m,  because  that is how we want to sort this block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f the sort key vector is 0, because the  column  0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 The  Z position is 0, too, because those numbers are on she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ose #[1mD)escending #[22mas  direction.   At  this  point,  you  could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 key or decide to sort the block by the keys entered so fa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)ort region #[22mto sort it.  That's it, the screen should look like th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| 4  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| 3   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| 2  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| 1   "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1  Mirror cell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ing a marked  block  of  cells  can  be  done  in  three 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, upside/down and front/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  Saving and loading sheet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1  Name or rename a shee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,  you  may want to rename a sheet, like before mak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or when you load something an existing sheet to have  a  sta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 a  new  one.   This function allows to change the file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2  Save and load in XDR forma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R  (eXternal  Data  Representation)  is  a  standard  invented   by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ystems  which defines a canonical way of storing/transport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media.  Its advantage is that it is widely available an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 a  portable  floating point number format.  The native teap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uses XDR so it is portable across  different  machine 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operating  systems.   The  advantage  of  this over the por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that due to the (usually)  missing  conversion  calculation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 point  constants  will be saved/loaded exactly witho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  XDR files have no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3  Save and load in ASCII forma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file format allows easy generation/modification of  saved 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shell scripts.  Due to binary/ASCII conversion, there may b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n floating point constants.  The default extension is #[1m.asc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4  Save and load in CSV/GCSV format 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V  (comma  seperated  value)  files  only  contain  the  data,  no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 calculating  it.   Many  spread  sheets can gener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many graphics programs, like #[4mgnuplot#[24m(1) can read  it.   Plo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read  it  if you specify #[1mFORMAT FREE#[22m.  The field separator is a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, strings are preferably but not necessarily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decimal  numbers  have a dot to mark the fractional par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#[1m.txt#[22m.  When loading CSV files, the sheet will not  b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ata will be load relative to the current cursor position.  GCS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rman variation, which uses semicolons for  separating  field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 comma instead of a decimal point.  On load, strings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a #[4m0x#[24m prefix followed by hexadecimal digits will  b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5  Load in SC forma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can load simple SC sheets to convert them to teapot's 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oading, teapot converts all references to absolute cell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 This  allows to insert and delete in such sheets without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sheet up.  teapot can not save sheets in SC  format,  because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s  many  features.   For  now,  only  the  most  basic  SC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 The default extension is #[1m.sc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6  Load in WK1 forma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can load simple WK1  sheets  to  convert  them  to  teapot's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 By  default,  1-2-3  cell  references  are  relative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ed by a big amount of relative references in  the  resulting  tea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.   For  now,  only  the most basic 1-2-3 feature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xtension is #[1m.wk1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7  Save in formatted ASCII format 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ted formatted ASCII files contain  about  what  you  se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 If  your  sheet  has more than one layer, then the various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aved separated by form feeds.  The default extension is #[1m.doc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8  Save in tbl format 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can generate #[4mtbl#[24m(1) table bodies in single files which are 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.T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options#[24m#[1m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.so #[4m#[22mfile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.T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use #[4msoelim#[24m(1) to eliminate the #[1m.so #[22mrequests before the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The #[4moptions#[24m#[1m; #[22mare optional.  If you use GNU roff, 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#[1m.lf #[22mrequests, because this GNU roff extension confuses GNU t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soelim #[4m#[22mfile#[24m #[1m| grep -v '^\.lf'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 you  can  generate  a  stand-alone document, which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operations to format and print.  Note: If no block is  mark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 sheet  will  be  saved,  not  only  the  current  c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#[1m.tbl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9  Save in LaTeX format 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nerate LaTeX 2e tables  in  single  files,  you  include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\include{#[4m#[22mfilename#[24m#[1m}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 you  can  generate  a  stand-alone document, which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operations to format and print.  Note: If no block is  mark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 sheet  will  be  saved,  not  only  the  current  c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#[1m.tex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10  Save in HTML format 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nerate html table bodies in single files which could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 with  server-side  includes.  This feature diff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servers, so refer to the manual for your web  server  for 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 you can generate a stand-alone document.  Note: If n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rked, the whole sheet will be saved, not only the current  cel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ile extension is #[1m.html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3  Go to locatio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you directly want to go to a specific position, eith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ontents to see which cell  a  location  expression  refers  t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lets  you  enter an expression, which must evaluate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location.  If so, the cursor is positioned to that loca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could enter #[1m&amp;(10,2) #[22mto go to cell 10,2 of the current 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enter the name of a label you want to go to.  Relative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problem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4  Shell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a  sub  shell.  Exiting from that sub shell will bring you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5  Version informatio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will display its version number and other entertaining  things.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nd me email, please always write which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6.  Batch func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 interactive facilities, teapot has a batch mode.  Using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shell scripts can generate output from teapot sheets.  This is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#[4mmake#[24m(1) to generate a bigger document containing tab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generate a tbl or LaTeX file each  time  you  modifi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:  make  will  do so.  In batch mode, teapot reads batch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 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goto #[4m#[22mloca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the specified #[4mlocation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from #[4m#[22mloca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to #[4m#[22mloca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ort-x #[22md|a #[4my#[24m #[4mz#[24m [ d|a #[4my#[24m #[4mz#[24m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ort-y #[22md|a #[4mx#[24m #[4mz#[24m [ d|a #[4mx#[24m #[4mz#[24m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ort-z #[22md|a #[4mx#[24m #[4my#[24m [ d|a #[4mx#[24m #[4my#[24m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the marked block as described in section #[4m5.10#[24m, column-wise,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 or depth-wise, respectivly.  "d" or "a" specify the sor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escending or ascending.  #[4mx#[24m, #[4my#[24m and #[4mz#[24m specify the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 key #[1mrelative #[22mto the first cell of the marked block. 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key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reproduces the result from #[4m5.10#[24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-e "from  &amp;(1,1,0)\n  to  &amp;(2,4,0)\n  sort-y  d  0  0\n  save-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_num.tx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eapot -b doc/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ave-tbl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ave-csv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ave-latex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ave-context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ave-html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marked block in the specified format as #[4mfile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load-csv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load-gcsv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#[4mfile#[24m in the specified format to the last #[1mgoto #[22m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functionality as the interactive load describ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5.12.4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7.  Cell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chapter,  #[1mbold #[22mmarks literals which have to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  #[4mItalic#[24m mark place holders, they are not to be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7.1  Attribut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ell consists of a base/reset expression, a  clocked  expres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of  one  of these expressions (depending on the cell being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ed) and sever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cell label, which is useful because it avoids  to  directly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s by their position.  A cell label must be different f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ell adjustment, which determines if the  cell  value 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djusted, right adjusted or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recision for the output of floating point valu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igits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floating point numbers should be  printed  in  scientific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.123e1) or as decimal number (1.23).  It only affects the outp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ll value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the cell is shadowed by its left neighbour.  This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neighbour cell additionally uses the room of the shadow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the cell is locked which prevents to accidentally edit or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block operations override this attribute, because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 with blocks, you usu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 special  characters  for  e.g.  roff  and  LaTeX  should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) or not.  Not quoting them allows  special  effects  (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roff or LaTeX), but is of course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7.2  Data Typ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eapot,  each  value  has  an associated data type. 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mpty.  Empty cells have this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ring.  A string is a  sequence  of  characters  enclos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: #[1m"This is a string"#[22m.  A double quote can be part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quoted using a backslash: #[1m"\""#[22m.  If you want the backsla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 in the output instead of quoting the next character,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itself: #[1m"\\"#[22m.  A single minus character on the  scree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as a minus.  If you want a hyphen character in the outp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wo minus character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loating point.  Floating point values are  inexact,  their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range  depends on the implementation of the C type dou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An example is: #[1m42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eger.  Integer values are exact, their range depends on the C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on your system.  An example is: #[1m42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cation.   Cell labels and the #[1m&amp;() #[22mfunction have this typ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location consta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ror.  Syntactical, semantical  (type  mismatch)  errors  ca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,  as  well  as division by 0 and the function #[1merror()#[22m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has an assigned error message.  Functions and  operator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 to  a  value  of the type error, evaluate to just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y, the first error which was found deep  inside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will be 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8.  Operator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other  spread sheets, the operators in teapot check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hey are applied to, which means the  try  to  add  a  str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 point  number  will  result  in  an  type  error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are available, listed in ascending prece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&lt;#[4m#[22my#[24m  evaluates to 1 if #[4mx#[24m is less than #[4my#[24m.  If #[4mx#[24m or #[4my#[24m  are  empt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 to  be 0 if the other is an integer number, 0.0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ing point number and the empty string if it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&lt;=#[4m#[22my#[24m evaluates to 1 if #[4mx#[24m is less than or equal  to  #[4my#[24m.   Empty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t with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&gt;=#[4m#[22my#[24m evaluates  to  1 if #[4mx#[24m is greater than or equal to #[4my#[24m.  Empt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t with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&gt;#[4m#[22my#[24m  evaluates to 1 if #[4mx#[24m is greater than #[4my#[24m.  Empty values are dealt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==#[4m#[22my#[24m evaluates  to  1  if  #[4mx#[24m is equal to #[4my#[24m.  Empty values are dealt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~=#[4m#[22my#[24m evaluates to 1 if the floating point value #[4mx#[24m is almost to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value  #[4my#[24m.   Empty  values  are  dealt  with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equal means, the numbers are at most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!=#[4m#[22my#[24m evaluates to 1 if #[4mx#[24m is not equal to #[4my#[24m.  Empty values are dealt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+#[4m#[22my#[24m  evaluates  to the sum if #[4mx#[24m and #[4my#[24m are numbers.  If #[4mx#[24m and #[4my#[24m a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concatenated string.  If #[4mx#[24m or #[4my#[24m is empty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other element.  There is no dedicated logical or ope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#[1m+ #[22m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-#[4m#[22my#[24m  evaluates to the difference if #[4mx#[24m and #[4my#[24m are numbers.  If  #[4mx#[24m 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#[1m-#[4m#[22my#[24m.  If #[4my#[24m is empty, the result is #[4mx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*#[4m#[22my#[24m  evaluates  to the product if #[4mx#[24m and #[4my#[24m are numbers.  If #[4mx#[24m or #[4my#[24m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0.  There is no dedicated logical and operation, 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* #[22m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/#[4m#[22my#[24m  evaluates  to the quotient if #[4mx#[24m and #[4my#[24m are numbers.  If #[4mx#[24m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s 0.  If #[4my#[24m is empty, the result is  the  error  ``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%#[4m#[22my#[24m  evaluates to the remainder of the division if #[4mx#[24m and #[4my#[24m are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x#[24m is empty, the result is 0.  If #[4my#[24m is empty, the result is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modulo 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^#[4m#[22my#[24m  evaluates  to  #[4mx#[24m to the power of #[4my#[24m.  If #[4mx#[24m or #[4my#[24m are empty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to be the integer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#[4m#[22mx#[24m   evaluates to #[1m-#[4m#[22mx#[24m if #[4mx#[24m is a number.  If #[4mx#[24m is empty, the resul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(#[4m#[22mexpression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function#[24m#[1m(#[4m#[22margument#[24m#[1m,#[22m...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value of the function applied to the valu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valuating the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9.  Func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ocuments all available functions in alphabetical ord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are  given  in  a  C-like  notation,  so use #[1m@(0,0,0) #[22m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@(integer 0, integer 0, integer 0)#[22m.  If no type is given for the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unction,  it  means the result type depends on the arguments.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@(#[22m[integer #[4mx#[24m][#[1m,#[22m[integer #[4my#[24m][#[1m,#[22m[integer #[4mz#[24m]]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@(#[22mlocation #[4ml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lue of the cell at position #[4mx#[24m, #[4my#[24m, #[4mz#[24m.  If any of #[4mx#[24m, #[4my#[24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z#[24m is omitted, the coordinate of the ce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#[1m&amp;(#[22m[integer #[4mx#[24m][#[1m, #[22m[integer #[4my#[24m][#[1m, #[22m[integer #[4mz#[24m]]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a  pointer to the cell at location #[4mx#[24m, #[4my#[24m, #[4mz#[24m.  If #[4mz#[24m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[4mz#[24m position of the cell is used.  If #[4my#[24m is missing as  well,  the  #[4m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(row) of the ce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$(#[22mstring #[4menv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the contents of the specified environment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does not exist, then an empty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bs(#[22mfloa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abs(#[22m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bsolute value of #[4mx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cos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co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rcos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hyperbolic cosine of  #[4mx#[24m,  where  #[4mx#[24m  i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rsin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the  arc  hyperbolic  sine  of  #[4mx#[24m,  where #[4mx#[24m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rtan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hyperbolic tangent of #[4mx#[24m,  where  #[4mx#[24m  i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sin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tan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tangent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lock(#[22minteger #[4mcondition#[24m#[1m,#[22m[location[#[1m,#[22mlocation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 clocks the specified cell if the condition is not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locations are given, all cells in that range will be cl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of clo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cos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co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cos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hyperbolic co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deg2rad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degrees that are equivalent to #[4mx#[24m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e(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Euler constant #[4me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#[1merror(#[22mstring #[4mmessage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an error with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eval(#[22mlocation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the  value  of  the expression in the cell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location#[24m, but evaluated in the context of the cell using #[1meval()#[22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may not be used nested any deeper than 32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float(#[22mstring #[4ms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the given string in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frac(#[22mfloa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fractional part of #[4mx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int(#[22mfloat #[4mx#[24m[#[1m,#[22minteger #[4mneg#[24m#[1m, #[22minteger #[4mpos#[24m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#[4mx#[24m to an integer value by cutting off the fractional p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, the value of #[4mneg#[24m and  #[4mpos#[24m  determines  how  negative  an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numbers will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g, pos |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-1    | next smaller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| cut fractional part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| round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 1    | next larger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int(#[22mstring #[4ms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#[4ms#[24m to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len(#[22mstring #[4ms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length of #[4ms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log(#[22mdouble|int #[4mx#[24m[#[1m,#[22mdouble|int #[4my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the logarithm of #[4mx#[24m.  If #[4my#[24m is specified,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natural logarithm, otherwise it will be the  logarith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of #[4my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#[1mmax(#[22mlocation #[4ml1#[24m#[1m, #[22mlocation #[4ml2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maximum in the same way #[1mmin #[22mdoes fo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#[1mmin(#[22mlocation #[4ml1#[24m#[1m, #[22mlocation #[4ml2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the  location of the minimum of all values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by the corners pointed to by #[4ml1#[24m and #[4ml2#[24m.  Note  that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 is  equal  to 0, 0.0 and "", so if the first minimum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, the result will be a pointer to this cell, too.  If you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ed  in  the  location of the minimum but the value itsel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@(min(#[4m#[22ml1#[24m#[1m, #[4m#[22ml2#[24m#[1m))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n(#[22mlocation #[4ml1#[24m#[1m, #[22mlocation #[4ml2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number of non-empty cells in the block mark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 pointed to by #[4ml1#[24m and #[4ml2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poly(#[22mfloat|integer #[4mx#[24m#[1m, #[22mfloat|integer #[4mcn#[24m[#[1m, #[22m...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he polynome #[4mcn*xn#[24m+...+#[4mc0*x0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rad2deg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radians that are equivalent to #[4mx#[24m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rnd(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a pseudo-random number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sin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sin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hyperbolic 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strftime(#[22mstring #[4mf#[24m [#[1m, #[22minteger #[4mt#[24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time #[4mt#[24m formatted according to the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f#[24m. Times in #[4mt#[24m are counted in seconds since epoch (1970-1-1 0:00). If #[4m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mpty or 0, the actual time is used.  For the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the man page  of  your  c  library,  strftime  (3)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@(now)=int(strftime("%s"))#[24m sets the field with label now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string(#[22mlocation #[4ml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string(#[22minteger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string(#[22mfloat #[4mx#[24m[#[1m, #[22m[integer #[4mprecision#[24m][#[1m, #[4m#[22mscientific#[24m]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a string containing the current value of the  give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location  #[4ml#[24m,  or  to the numeric value #[4mx#[24m with the given #[4mprecision#[24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[4mscientific#[24m flag determines if decimal (0) or  scientific  (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) repres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strptime(#[22mstring #[4mf#[24m #[1m, #[22mstring #[4mdatetime#[2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the seconds since epoch (1970-1-1 0:00) of the #[4mdateti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parsed according to the format specified in #[4mf#[24m. 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 consult the man page of your c library, strptim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substr(#[22mstring #[4ms,#[24minteger #[4mx,#[24minteger #[4my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substring of #[4ms#[24m between #[4mx#[24m and #[4my#[24m, which star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um(#[22mlocation #[4ml1#[24m#[1m, #[22mlocation #[4ml2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the sum of all values in the block marked by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#[4ml1#[24m and #[4ml2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tan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tangent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tan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hyperbolic tangent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x(#[22m[location #[4ml#[24m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y(#[22m[location #[4ml#[24m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z(#[22m[location #[4ml#[24m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to the #[4mx#[24m, #[4my#[24m and #[4mz#[24m position of  the  given  location,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 updated cell if none is given.  These functio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combination with the #[1m@  #[22mfunction  for  relative  rel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0.  Problems and solu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0.1  Why is 1.0 unequal 1.0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achine uses binary floating point arithmetic, and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, you may eventually find yourself in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+0.1+0.1+0.1+0.1+0.1+0.1+0.1+0.1+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xpect to see 1.0 as result, and indeed that is what you get. 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 this  result to the constant 1.0, but surprisingly for man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0.  Appearantly, 1.0 is unequal 1.0 for tea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 bug in teapot, in fact it is not a bug at all. 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 that  0.1  (1.0/10.0)  does not have an exact representation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point arithmetic, similar to how 1.0/3.0 does not  have  an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 in  decimal  arithmetic  (or  binary, for that matter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, a value very close to 0.1 is used, but when displaying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 to  0.1.   The  result  is  obvious, adding this numbe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different from 0.1 ten times leads to a result very close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 1.0.   Since  it  is  so  close, displaying it rounded to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precision show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lve the comparison problem, teapot has the operator #[1m~=#[22m, which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floating  point  values apart from the last significant bi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to compare the two values from above and the  result  will  be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 they  are  about  equal.   Don't assume that a numb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with a finite  number  of  decimal  digits  will  be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in binary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0.2  How do I hide intermediate results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used  flat, two-dimensional spread sheets before,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hidden cells which contain intermediate results, global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 areas and the like.  teapot has no way to hide cell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dimensions.  Just use one or more layers for such cells and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a label in order to reference and find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0.3  Why is there no conditional evaluation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no  special  operator or function for conditional evalu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add one easily, but then next someone would ask for loops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 for  user-defined  functions,  variables  and  so  on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, you know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n't worry.  :) The answer is, that conditional evaluation  co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with teapot's orthogonal cell addressing.  As an examp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 labelled #[1mX #[22mbeing negative or not, you want the result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"BAD #[22mor #[1m"GOOD"#[22m.  This is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(&amp;((@(X)&gt;=0)+x(BAD),y(BAD),z(BA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ll  labelled  #[1mBAD  #[22mcontains  the  string  #[1m"BAD"#[22m, its right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string #[1m"GOOD"#[22m.  If  you  have  nested  conditions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 them  with  1,  2,  4 and so on to address a bigger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you could make  use  of  all  three  dimensions  for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1.  Expression gramma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digit#[24m                  ::=   #[1m0 #[22m| .. | #[1m9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hex_digit#[24m              ::=   #[1m0 #[22m| .. | #[1m9 #[22m| #[1ma #[22m| .. | #[1mf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octal_digit#[24m            ::=   #[1m0 #[22m| .. | #[1m7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decimal_integer#[24m        ::=   #[4mdigit#[24m { #[4mdigit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hex_integer#[24m            ::=   #[1m0x #[4m#[22mhex_digit#[24m { #[4mhexdigit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octal_integer#[24m          ::=   #[1m0 #[4m#[22moctal_digit#[24m { #[4moctdigit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integer#[24m                ::=   #[4mdecimal_integ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#[4mhex_integ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#[4moctal_integ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float#[24m                  ::=   #[4mdigit#[24m { #[4mdigit#[24m } [ #[1m. #[22m] { #[4mdigit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#[1me #[22m| #[1mE #[22m[ #[1m+ #[22m| #[1m- #[22m] #[4mdigit#[24m { #[4mdigit#[24m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quoted_character#[24m       ::=   #[1m\ #[4m#[22many_charact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character#[24m              ::=   #[4many_character#[24m | #[4mquoted_charact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string#[24m                 ::=   #[1m" #[22m{ #[4mcharacter#[24m } #[1m"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identifier_character#[24m   ::=   #[1m_ #[22m| #[1m@ #[22m| #[1m&amp; #[22m| #[1m. #[22m| #[1m$ #[22m| #[4malpha_charact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identifier#[24m             ::=   #[4midentifier_charact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#[4midentifier_character#[24m | #[4mdigit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function#[24m               ::=   #[4midentifier#[24m #[1m( #[22m[ #[4mterm#[24m ] { #[1m, #[22m[ #[4mterm#[24m ] } 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label#[24m                  ::=   #[4midentifi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parenterm#[24m              ::=   #[1m( #[4m#[22mterm#[24m 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negterm#[24m                ::=   #[1m- #[4m#[22mprimar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primary#[24m                ::=   #[4mfunction#[24m | #[4mlabel#[24m | #[4mparenterm#[24m | #[4mnegter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powterm#[24m                ::=   #[4mprimary#[24m { #[1m^ #[4m#[22mprimary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mathterm#[24m               ::=   #[4mpowterm#[24m { #[1m/ #[22m| #[1m* #[22m| #[1m% #[4m#[22mpowterm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factor#[24m                 ::=   #[4mmathterm#[24m { #[1m+ #[22m| #[1m- #[4m#[22mmathterm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term#[24m                   ::=   #[4mfactor#[24m {#[1m&lt; #[22m| #[1m&lt;= #[22m| #[1m&gt;= #[22m| #[1m&gt; #[22m| #[1m== #[22m| #[1m!= #[4m#[22mfactor#[24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